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2025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693"/>
        <w:gridCol w:w="1418"/>
        <w:gridCol w:w="1276"/>
        <w:gridCol w:w="1275"/>
        <w:gridCol w:w="993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главы администрации- начальника                            управления по работе с территориями администрации 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Ставропольского края                                                             Л.С.Дугинец (далее-   И.О заместителя главы-начальник управления по работе с территориями 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35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8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355,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5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2: Актуализация схемы теплоснабжения Ипатовского муниципального округа Ставропольского кра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8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102,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00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8 м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1,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7260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7260 шт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726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8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143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7,9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Благоустройство зоны отдыха в с.Лима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0: Обустройство парковой зоны отдыха (I этап) по ул. Центральная, 26 в ауле Малый Барханчак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1: Обустройство парковой зоны и зоны отдыха на улице Заливаднего, 1а в посёлке Советское Рун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2: Благоустройство парковой зоны № 1 (шестая часть) в селе Бурукшу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3: Обустройство детской площадки вблизи МК ДОУ детского сада № 26 с. Золотаревк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4: Благоустройство общественной территории улицы Ленина (от пересечения с улицей Торговая до примыкания к улице Кирова) в с. Кевсал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5: Благоустройство парковой зоны (3 очередь) с. Октябрьског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Обустройство (ремонт) детски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,8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6: выполнение работ по обустройству детской площадки  на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7: закупка средств   индивидуальной защиты сотрудникам спасательных служб -8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8: время реагирования МКУ «ЕДДС» на вызовы 7 секу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.12.2025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выезды на аварийные, нештатные 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0: техническое обслуживание объектов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6.2025/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5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538,4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5,2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1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, связанные с обеспечением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обеспечение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29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6:00Z</dcterms:created>
  <dc:creator>Попов_2</dc:creator>
  <dc:description/>
  <cp:keywords/>
  <dc:language>en-US</dc:language>
  <cp:lastModifiedBy>Валентина</cp:lastModifiedBy>
  <cp:lastPrinted>2024-01-11T17:33:00Z</cp:lastPrinted>
  <dcterms:modified xsi:type="dcterms:W3CDTF">2025-10-06T07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